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rPr/>
      </w:pPr>
      <w:r>
        <w:rPr/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209"/>
        <w:gridCol w:w="2745"/>
        <w:gridCol w:w="4680"/>
      </w:tblGrid>
      <w:tr>
        <w:trPr>
          <w:trHeight w:val="36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44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spacing w:lineRule="exact" w:line="240"/>
              <w:ind w:right="-2" w:hanging="0"/>
              <w:jc w:val="both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44" w:hanging="0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72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671" w:hRule="atLeast"/>
        </w:trPr>
        <w:tc>
          <w:tcPr>
            <w:tcW w:w="154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целевых индикаторах и показателях государственной программы Ставропольского края</w:t>
            </w:r>
          </w:p>
          <w:p>
            <w:pPr>
              <w:pStyle w:val="Normal"/>
              <w:spacing w:lineRule="exact" w:line="240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градостроительства, строительства и архитектуры»*, подпрограмм Программы и их значениях</w:t>
            </w:r>
          </w:p>
        </w:tc>
      </w:tr>
    </w:tbl>
    <w:p>
      <w:pPr>
        <w:pStyle w:val="Normal"/>
        <w:ind w:right="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39"/>
        <w:gridCol w:w="1180"/>
        <w:gridCol w:w="900"/>
        <w:gridCol w:w="900"/>
        <w:gridCol w:w="900"/>
        <w:gridCol w:w="900"/>
        <w:gridCol w:w="900"/>
        <w:gridCol w:w="900"/>
        <w:gridCol w:w="1080"/>
        <w:gridCol w:w="270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и показателя Программы, подпрограмм Программы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  и</w:t>
            </w:r>
          </w:p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показателя по года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и </w:t>
            </w:r>
          </w:p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(методика расчета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08"/>
        <w:gridCol w:w="31"/>
        <w:gridCol w:w="1180"/>
        <w:gridCol w:w="900"/>
        <w:gridCol w:w="900"/>
        <w:gridCol w:w="900"/>
        <w:gridCol w:w="720"/>
        <w:gridCol w:w="180"/>
        <w:gridCol w:w="720"/>
        <w:gridCol w:w="180"/>
        <w:gridCol w:w="720"/>
        <w:gridCol w:w="180"/>
        <w:gridCol w:w="899"/>
        <w:gridCol w:w="180"/>
        <w:gridCol w:w="2520"/>
        <w:gridCol w:w="18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8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сударственная программа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541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Количество разработанных (измененных) документов территориального планирования Ставропольского края (далее – край)</w:t>
            </w:r>
          </w:p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истерства строительства, архитектуры и жилищно-коммуналь-ного хозяйства Ста-вропольского края (далее – минстрой края)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етеранов, инвалидов и семей, имеющих детей-инвалидов, проживающих в крае (далее – ветераны и инвалиды края), обеспеченных жильем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firstLine="108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ваемых ипотечных жилищных кредитов в крае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118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ind w:right="-23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данных, размещенных на официальном сайте Центрального банка Российской Федерации в информационно-телекоммуни-кационной сети «Интернет»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роживающих на территории края, признанных в установленном порядке нуждающимися в улучшении жилищных условий, улучшивших жилищные условия, в том числе с использованием заемных средств, при оказании им содействия за счет средств федерального бюджета, бюджета Ставропольского края и бюджетов муниципальных образований Ставропольского края (далее соответственно – краевой бюджет, местный бюджет)</w:t>
              <w:softHyphen/>
              <w:t xml:space="preserve">  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ем ввода жилья в крае</w:t>
            </w:r>
          </w:p>
          <w:p>
            <w:pPr>
              <w:pStyle w:val="Normal"/>
              <w:snapToGrid w:val="false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left="-8" w:right="-108" w:hanging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ind w:left="-8" w:right="-108" w:hanging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форма федерального статистического наблюдения № С-1 «Сведения о вводе в эксплуатацию зданий и сооружений», утвержденная приказом Федеральной службы государственной статистики (далее – Росстат) от 3 августа 2011 г. № 343 (далее – форма № С-1);</w:t>
            </w:r>
          </w:p>
          <w:p>
            <w:pPr>
              <w:pStyle w:val="Normal"/>
              <w:snapToGrid w:val="false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федерального статистического наблюдения </w:t>
              <w:br/>
              <w:t xml:space="preserve">№ 1-ИЖС «Сведения о построенных населением жилых домах», утвержденная приказом Росстата от 12 сентяб-ря 2012 г. № 492 (далее – форма </w:t>
              <w:br/>
              <w:t>№ 1-ИЖС)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Коэффициент доступности жилья для населения края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9" w:leader="none"/>
              </w:tabs>
              <w:snapToGrid w:val="false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рассчитывается в соответствии с Методикой оценки эф-фективности федеральной целевой программы «Жилище» на 2011-2015 годы, являющейся приложением № 14 к федеральной целевой программе «Жилище» на 2011-2015 годы, утверж-денной постановлением Правительства Российской Федерации от 17 декаб-ря 2010 г. № 1050 </w:t>
            </w:r>
          </w:p>
          <w:p>
            <w:pPr>
              <w:pStyle w:val="Normal"/>
              <w:snapToGrid w:val="false"/>
              <w:spacing w:lineRule="auto" w:line="264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Темп роста инвестиций в основной капитал по виду экономической деятельности «Строительство» в крае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7" w:leader="none"/>
              </w:tabs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ежегодный информационно-статисти-ческий доклад Территориального органа Федеральной службы государственной статистики по Ставропольскому краю «Социально-экономическое положение Ставропольского края» (январь – декабрь)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 часть</w:t>
            </w:r>
          </w:p>
          <w:p>
            <w:pPr>
              <w:pStyle w:val="Normal"/>
              <w:snapToGrid w:val="false"/>
              <w:spacing w:lineRule="auto" w:line="264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новых сейсмостойких объектов, построенных взамен тех объектов, сейсмоусиление или реконструкция которых экономически нецелесообраз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268" w:leader="none"/>
                <w:tab w:val="left" w:pos="4392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4392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указывается в соответствии с планом ввода объектов в эксплуат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9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4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40" w:right="44" w:hanging="3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 «Градостроительство и выполнение отдельных функций в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40" w:right="44" w:hanging="3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ельства и архитектуры» Программы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зданий и сооружений в крае, в отношении которых проведена инвентаризация и паспортизация </w:t>
            </w:r>
          </w:p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31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8" w:type="dxa"/>
            <w:tcBorders/>
          </w:tcPr>
          <w:p>
            <w:pPr>
              <w:pStyle w:val="3"/>
              <w:ind w:right="44" w:hanging="0"/>
              <w:rPr/>
            </w:pPr>
            <w:r>
              <w:rPr>
                <w:color w:val="000000"/>
              </w:rPr>
              <w:t>Количество разработанных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ind w:right="44" w:hanging="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08" w:type="dxa"/>
            <w:tcBorders/>
          </w:tcPr>
          <w:p>
            <w:pPr>
              <w:pStyle w:val="3"/>
              <w:ind w:right="44" w:hanging="0"/>
              <w:rPr>
                <w:color w:val="000000"/>
              </w:rPr>
            </w:pPr>
            <w:r>
              <w:rPr>
                <w:color w:val="000000"/>
              </w:rPr>
              <w:t>Количество экспертных заключений по проведенным государственным экспертизам проектной документации по объектам капитального строительства государственной собственности края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08" w:type="dxa"/>
            <w:tcBorders/>
          </w:tcPr>
          <w:p>
            <w:pPr>
              <w:pStyle w:val="3"/>
              <w:ind w:right="44" w:hanging="0"/>
              <w:rPr/>
            </w:pPr>
            <w:r>
              <w:rPr>
                <w:color w:val="000000"/>
              </w:rPr>
              <w:t>Количество экспертных заключений по проведенным государственным экспертизам результатов инженерных изысканий по объектам капитального строительства государственной собственности края</w:t>
            </w:r>
          </w:p>
          <w:p>
            <w:pPr>
              <w:pStyle w:val="3"/>
              <w:ind w:right="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 под строительство объектов государственной собственности края, в отношении которых проведено межевание, подготовлены межевые и градостроительные планы, кадастровые паспорта объектов государственной собственности края</w:t>
            </w:r>
          </w:p>
          <w:p>
            <w:pPr>
              <w:pStyle w:val="Normal"/>
              <w:spacing w:lineRule="auto" w:line="232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spacing w:lineRule="auto" w:line="232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spacing w:lineRule="auto" w:line="232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spacing w:lineRule="auto" w:line="232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uto" w:line="232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spacing w:lineRule="auto" w:line="232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азработанных (измененных) документов территориального планирования края </w:t>
            </w:r>
          </w:p>
          <w:p>
            <w:pPr>
              <w:pStyle w:val="Normal"/>
              <w:spacing w:lineRule="auto" w:line="232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spacing w:lineRule="auto" w:line="232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spacing w:lineRule="auto" w:line="232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spacing w:lineRule="auto" w:line="232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uto" w:line="232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spacing w:lineRule="auto" w:line="232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32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ind w:right="4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разработанной документации по планировке территории для объектов регионального значения</w:t>
            </w:r>
          </w:p>
          <w:p>
            <w:pPr>
              <w:pStyle w:val="Normal"/>
              <w:spacing w:lineRule="auto" w:line="232"/>
              <w:ind w:right="4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uto" w:line="232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spacing w:lineRule="auto" w:line="232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32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етеранов и инвалидов края, обеспеченных жильем </w:t>
            </w:r>
          </w:p>
          <w:p>
            <w:pPr>
              <w:pStyle w:val="Normal"/>
              <w:spacing w:lineRule="auto" w:line="232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900" w:type="dxa"/>
            <w:tcBorders/>
            <w:tcMar>
              <w:right w:w="284" w:type="dxa"/>
            </w:tcMar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uto" w:line="232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  <w:p>
            <w:pPr>
              <w:pStyle w:val="Normal"/>
              <w:spacing w:lineRule="auto" w:line="232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9" w:type="dxa"/>
            <w:gridSpan w:val="17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дпрограмма «Жилище» Программы</w:t>
            </w:r>
          </w:p>
          <w:p>
            <w:pPr>
              <w:pStyle w:val="Normal"/>
              <w:spacing w:lineRule="auto" w:line="232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емей, проживающих на территории края (далее – семьи края), обеспеченных жильем с помощью ипотечных жилищных кредитов (займов), выданных открытым акционерным обществом «Ипотечное инвестиционное агентство Ставропольского края» (далее – Ипотечное агентств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4" w:hanging="0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2"/>
            <w:tcBorders/>
            <w:tcMar>
              <w:right w:w="284" w:type="dxa"/>
            </w:tcMar>
          </w:tcPr>
          <w:p>
            <w:pPr>
              <w:pStyle w:val="Normal"/>
              <w:ind w:right="-283" w:hanging="0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данных Ипотечного агентств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краевого бюдже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данных Ипотечного агентства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молодых (в возрасте до 35 лет) учителей </w:t>
            </w:r>
            <w:r>
              <w:rPr>
                <w:sz w:val="28"/>
                <w:szCs w:val="28"/>
              </w:rPr>
              <w:t>государственных и муниципальных общеобразовательных учреждений края, реализующих образовательные программы начального общего, основного общего и среднего общего образования, улучшивш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жилищные условия за счет ипотечных жилищных кредитов (займов) и получивших государственную поддержку за счет средств федерального бюджета и краевого бюджета 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проживающих на территории края, признанных в установленном порядке нуждающимися в улучшении жилищных условий, улучшивших жилищные условия, в том числе с использованием заемных средств, при оказании им содействия за счет средств федерального бюджета, краевого бюджета и местных бюджетов 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ых данных минстроя края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ем ввода жилья в крае, всего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ind w:right="-94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 С-1 и форма № 1-ИЖС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едини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32"/>
              <w:ind w:right="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32"/>
              <w:ind w:right="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32"/>
              <w:ind w:left="-71" w:right="-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left="-71" w:right="-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sz w:val="28"/>
                <w:szCs w:val="28"/>
              </w:rPr>
              <w:t>2210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я экономического класса, отвечающего стандартам ценовой доступности, энергоэффективности и экологичности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ind w:right="-94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единиц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ого жилья (не более трех этажей)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ind w:right="-94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32"/>
              <w:ind w:left="-108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2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287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6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х единиц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32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right="-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2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этажного жилья (более трех этажей)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ind w:right="-94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</w:t>
            </w:r>
          </w:p>
          <w:p>
            <w:pPr>
              <w:pStyle w:val="Normal"/>
              <w:spacing w:lineRule="auto" w:line="232"/>
              <w:ind w:right="-94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spacing w:lineRule="auto" w:line="232"/>
              <w:ind w:right="-644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2</w:t>
            </w:r>
          </w:p>
        </w:tc>
        <w:tc>
          <w:tcPr>
            <w:tcW w:w="900" w:type="dxa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spacing w:lineRule="auto" w:line="232"/>
              <w:ind w:right="-46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31</w:t>
            </w:r>
          </w:p>
        </w:tc>
        <w:tc>
          <w:tcPr>
            <w:tcW w:w="900" w:type="dxa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spacing w:lineRule="auto" w:line="232"/>
              <w:ind w:right="-464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1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9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340" w:type="dxa"/>
            </w:tcMar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right="-519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2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ind w:right="-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6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единиц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spacing w:lineRule="auto" w:line="232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6</w:t>
            </w:r>
          </w:p>
        </w:tc>
        <w:tc>
          <w:tcPr>
            <w:tcW w:w="900" w:type="dxa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spacing w:lineRule="auto" w:line="232"/>
              <w:ind w:right="-284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167</w:t>
            </w:r>
          </w:p>
        </w:tc>
        <w:tc>
          <w:tcPr>
            <w:tcW w:w="900" w:type="dxa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spacing w:lineRule="auto" w:line="232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6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340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339" w:hanging="0"/>
              <w:jc w:val="right"/>
              <w:rPr/>
            </w:pPr>
            <w:r>
              <w:rPr>
                <w:sz w:val="28"/>
                <w:szCs w:val="28"/>
              </w:rPr>
              <w:t>1548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540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емельных участков, обеспеченных инженерной инфраструктурой, подлежащих предоставлению для жилищного строительства семьям, имеющим трех и более детей (далее – многодетные семьи), в общем количестве земельных участков, подлежащих предоставлению для жилищного строительства семьям, имеющим трех и более детей, в крае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центов</w:t>
            </w:r>
          </w:p>
        </w:tc>
        <w:tc>
          <w:tcPr>
            <w:tcW w:w="900" w:type="dxa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284" w:type="dxa"/>
            </w:tcMar>
          </w:tcPr>
          <w:p>
            <w:pPr>
              <w:pStyle w:val="Normal"/>
              <w:ind w:right="-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340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3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земельных участков, обеспеченных инженерной инфраструктурой, подлежащих предоставлению для жилищного строительства многодетным семьям, в общем количестве земельных участков, подлежа</w:t>
              <w:softHyphen/>
              <w:t>щих предоставлению для жилищного строительства многодетным семьям, в крае рассчитывается по следующей форму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>, где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а – доля земельных участков, обеспеченных инженер</w:t>
              <w:softHyphen/>
              <w:t>ной инфраструктурой, подлежащих предоставлению для жилищного строительства многодетным семьям, в общем количестве земельных участков, подлежа</w:t>
              <w:softHyphen/>
              <w:t>щих предоставлению для жилищного строительства многодетным семьям, в крае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б – количество земельных участков, обеспеченных инженерной инфраструктурой, подлежащих предоставлению для жи</w:t>
              <w:softHyphen/>
              <w:t>лищного строительства многодетным семьям, в крае (данные администраций муниципаль</w:t>
              <w:softHyphen/>
              <w:t>ных  районов и городских округов края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 – общее количество земельных участков, подлежащих предоставлению для жилищного строительства многодетным семьям, в крае </w:t>
            </w:r>
          </w:p>
        </w:tc>
      </w:tr>
      <w:tr>
        <w:trPr/>
        <w:tc>
          <w:tcPr>
            <w:tcW w:w="15839" w:type="dxa"/>
            <w:gridSpan w:val="17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одпрограмма «Повышение устойчивости жилых домов, основных объектов и систем жизнеобеспечения»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новых сейсмостойких объектов, построенных взамен тех объектов, сейсмоусиление или реконструкция которых экономически нецелесообразны 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ind w:left="-125" w:right="-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left="-110"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указывается в соответствии с планом ввода объектов в эксплуатацию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right="44" w:hanging="0"/>
        <w:outlineLvl w:val="2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</w:t>
      </w:r>
    </w:p>
    <w:p>
      <w:pPr>
        <w:pStyle w:val="ConsPlusNonformat"/>
        <w:numPr>
          <w:ilvl w:val="0"/>
          <w:numId w:val="0"/>
        </w:numPr>
        <w:spacing w:lineRule="exact" w:line="210"/>
        <w:ind w:right="44"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*Далее в настоящем Приложении используется сокращение – Программ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numPr>
          <w:ilvl w:val="0"/>
          <w:numId w:val="0"/>
        </w:numPr>
        <w:spacing w:lineRule="exact" w:line="210"/>
        <w:ind w:right="44" w:firstLine="709"/>
        <w:jc w:val="both"/>
        <w:outlineLvl w:val="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numPr>
          <w:ilvl w:val="0"/>
          <w:numId w:val="0"/>
        </w:numPr>
        <w:spacing w:lineRule="exact" w:line="210"/>
        <w:ind w:right="44" w:firstLine="709"/>
        <w:jc w:val="both"/>
        <w:outlineLvl w:val="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ind w:right="44" w:firstLine="709"/>
        <w:jc w:val="center"/>
        <w:outlineLvl w:val="2"/>
        <w:rPr/>
      </w:pPr>
      <w:r>
        <w:rPr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22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Num1z3">
    <w:name w:val="WW8Num1z3"/>
    <w:qFormat/>
    <w:rPr>
      <w:rFonts w:ascii="Symbol" w:hAnsi="Symbol" w:cs="Symbol"/>
    </w:rPr>
  </w:style>
  <w:style w:type="character" w:styleId="BodyText3Char">
    <w:name w:val="Body Text 3 Char"/>
    <w:basedOn w:val="Style14"/>
    <w:qFormat/>
    <w:rPr>
      <w:rFonts w:eastAsia="Calibri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Знак Знак Знак1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eastAsia="Calibri"/>
      <w:color w:val="000000"/>
      <w:sz w:val="28"/>
      <w:szCs w:val="28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1:00Z</dcterms:created>
  <dc:creator>mamedolieva.n</dc:creator>
  <dc:description/>
  <cp:keywords/>
  <dc:language>en-US</dc:language>
  <cp:lastModifiedBy>avtushenko.l</cp:lastModifiedBy>
  <cp:lastPrinted>2014-07-02T17:28:00Z</cp:lastPrinted>
  <dcterms:modified xsi:type="dcterms:W3CDTF">2014-07-02T13:29:00Z</dcterms:modified>
  <cp:revision>55</cp:revision>
  <dc:subject/>
  <dc:title>Таблица 1</dc:title>
</cp:coreProperties>
</file>